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ділянки по вул. Рожева, 5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567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79', 120, 123, 124, 125, 134 Земельного  кодексу  України від 25.10.2001 № 2768-ІІ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                   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, розглянувши лист-повідомлення гр. Борцова І.Л.               від 20.08.2025 № 1231/3.13.2-25 щодо укладення договору оренди земельної ділянки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Рожева, 5-а в м. Первомайськ Миколаївської області, міська рада</w:t>
      </w:r>
    </w:p>
    <w:p>
      <w:pPr>
        <w:pStyle w:val="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rPr>
          <w:sz w:val="28"/>
          <w:szCs w:val="28"/>
        </w:rPr>
      </w:pPr>
      <w:r>
        <w:rPr>
          <w:bCs/>
          <w:sz w:val="28"/>
          <w:szCs w:val="28"/>
        </w:rPr>
        <w:t>В И Р І Ш И Л А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и фізичній особі Борцова Інна Леонідівна, за умови виконання пункту 2. цього рішення, в користування на умовах оренди, строком на 10 років земельну ділянку площею 0,1407 га для обслуговування нежитлової будівлі, дрібно - гуртового магазину «Солодкий кошик», кафе та дільниці по виготовленню напівфабрикатів (цільове призначення землі 03.07 - для будівництва та обслуговування будівель торгівлі) по вул. Рожева, 5-а,                        м. Первомайськ, Миколаївська область (кадастровий номер земельної ділянки 4810400000:06:024:0004), на якій розташований об’єкт нерухомого майна (витяг з Державного реєстру речових прав на нерухоме майно від 31.01.2011, реєстраційний номер майна: 6194083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Фізичній особі Борцова Інна Леонід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 Використовувати земельну ділянку за цільовим призначенням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в користування на умовах оренди земельної ділянки по вул. Рожева, 5-а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BodyTextIndentChar">
    <w:name w:val="Body Text Inden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 с отступом1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09:29:00Z</cp:lastPrinted>
  <dcterms:modified xsi:type="dcterms:W3CDTF">2025-09-29T13:11:00Z</dcterms:modified>
  <cp:revision>925</cp:revision>
  <dc:subject/>
  <dc:title/>
</cp:coreProperties>
</file>